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7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от 23.05.2024 г. № 75/27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color w:val="26282F"/>
          <w:sz w:val="26"/>
          <w:szCs w:val="26"/>
        </w:rPr>
        <w:t>Расходы бюджета Старолеушковского сельского поселения Павловского района на исполнение ведомственных целевых программ 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</w:p>
    <w:tbl>
      <w:tblPr>
        <w:tblW w:w="146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6"/>
        <w:gridCol w:w="6804"/>
        <w:gridCol w:w="1581"/>
        <w:gridCol w:w="1688"/>
        <w:gridCol w:w="192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коды целевых стат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е бюджетные назначения за 2023 год (тыс. руб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ассовое исполнение за 2023 год (тыс. руб.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к уточненным бюджетным назначениям за 2023 год (%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55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Подготовка и проведение на территории Старолеушков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«Поддержка и развитие территориального общественного самоуправления в Старолеушковском сельском поселении Павловского района на 2023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>15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Информирование населения о деятельности органов местного самоуправления муниципального образования Старолеушковское сельское поселение Павловского района на 2023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Информатизация администрации Старолеушковского сельского поселения Павловского района на 2023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80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омственная целевая программа «</w:t>
            </w:r>
            <w:r>
              <w:rPr>
                <w:bCs/>
                <w:color w:val="000000"/>
              </w:rPr>
              <w:t>Поддержка хуторского казачьего общества на территории Старолеушковского сельского поселения Павловского района» на 2023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</w:t>
            </w:r>
            <w:r>
              <w:rPr>
                <w:bCs/>
              </w:rPr>
              <w:t>«Социальная поддержка граждан, оказавшихся в трудной жизненной ситуации и нуждающихся в социальной защите в Старолеушковском сельском поселении Павловского района» на 2023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«Формирование современной городской (сельской) среды на 2018-2024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bCs/>
                <w:color w:val="000000"/>
              </w:rPr>
              <w:t>Ведомственная целевая программа «Создание условий для обеспечения стабильной деятельности и укрепление материально-технической базы администрации Старолеушковского сельского поселения Павловского района в 2023 году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</w:t>
            </w:r>
            <w:r>
              <w:rPr>
                <w:bCs/>
              </w:rPr>
              <w:t xml:space="preserve"> «Безопасность дорожного движения на 2023 го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Развитие культуры в Старолеушковском сельском поселении Павловского района» на 2023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Глава Старолеушковского сельского </w:t>
      </w:r>
    </w:p>
    <w:p>
      <w:pPr>
        <w:pStyle w:val="Normal"/>
        <w:ind w:left="540" w:hanging="0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3-05-04T10:48:00Z</cp:lastPrinted>
  <dcterms:modified xsi:type="dcterms:W3CDTF">2024-05-22T07:52:00Z</dcterms:modified>
  <cp:revision>23</cp:revision>
  <dc:subject/>
  <dc:title>Источники финансирования дефицита бюджета Северного сельского</dc:title>
</cp:coreProperties>
</file>